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апреля 2019 года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ружненского сельского поселения Белореченского района от 02 апреля 2019 года № 225 </w:t>
      </w:r>
      <w:r>
        <w:rPr>
          <w:rFonts w:cs="Times New Roman" w:ascii="Times New Roman" w:hAnsi="Times New Roman"/>
          <w:sz w:val="28"/>
        </w:rPr>
        <w:t>«Об обнародовании проекта решения о внесении изменений и дополнений в Устав Дружненского сельского поселения Белореченского район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просы местного значения сельского поселения, наделение органов местного самоуправления сельского поселения отдельными государственными полномочиями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ы непосредственного осуществления населением местного самоуправления и участия населения поселения в осуществлении местного самоуправле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- органы местного самоуправления и должностные лица местного самоуправле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муниципальные правовые ак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народование информации о </w:t>
      </w:r>
      <w:r>
        <w:rPr>
          <w:sz w:val="28"/>
          <w:szCs w:val="28"/>
          <w:u w:val="single"/>
        </w:rPr>
        <w:t>публичных слушаниях</w:t>
      </w:r>
      <w:r>
        <w:rPr>
          <w:sz w:val="28"/>
          <w:szCs w:val="28"/>
        </w:rPr>
        <w:t xml:space="preserve">: 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оповещает» размещалась на информационных стендах, установленных на ул. Заводской, 8а пос. Дружного возле здания администрации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, на ул. Луценко 5 хут. Долгогусевского, на ул. Шоссейной б/н (возле сельского клуба) пос. Мирног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полномоченный орган по проведению публичных слушаний</w:t>
      </w:r>
      <w:r>
        <w:rPr>
          <w:b/>
          <w:sz w:val="22"/>
          <w:szCs w:val="22"/>
        </w:rPr>
        <w:t>: Дубинин А.В. – председатель оргкомитета, Костенко К.В. – секретарь оргкомитета, члены оргкомитета: Симонян С.П., Лыгина О.В., Мяснянкин М.А., Чамурян Л.З., создан решением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а  Дружненского сельского поселения Белореченского района от 02 апреля 2019 года № 225.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86"/>
      </w:tblGrid>
      <w:tr>
        <w:trPr>
          <w:tblHeader w:val="true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проект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Низаева -  начальник правового управления администрации муниципального образования Белореченский район.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А. В. Дубин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К. В. Костенко</w:t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19-06-04T10:04:00Z</cp:lastPrinted>
  <dcterms:modified xsi:type="dcterms:W3CDTF">2019-06-04T07:04:00Z</dcterms:modified>
  <cp:revision>6</cp:revision>
  <dc:subject/>
  <dc:title>Заключение о результатах </dc:title>
</cp:coreProperties>
</file>